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CYPRUS AIRSPORTS FEDERAT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65.1pt;margin-top:0.15pt;width:307.45pt;height:28.45pt;mso-wrap-style:none;v-text-anchor:middle" type="_x0000_t136">
                  <v:path textpathok="t"/>
                  <v:textpath on="t" fitshape="t" string="Annual Meeting of the CIMP" style="font-family:&quot;Arial Black&quot;;font-size:20pt"/>
                  <v:fill o:detectmouseclick="t" color2="blue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28"/>
                <w:lang w:val="en-US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Golden Bay Beach Hotel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arnaca – Cypru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emboss/>
                <w:color w:val="0000FF"/>
                <w:sz w:val="36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emboss/>
                <w:color w:val="0000FF"/>
                <w:sz w:val="36"/>
                <w:lang w:val="fr-FR"/>
              </w:rPr>
              <w:t>7 – 9 June 200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emboss/>
                <w:color w:val="0000FF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emboss/>
                <w:color w:val="0000FF"/>
                <w:sz w:val="28"/>
                <w:lang w:val="fr-FR"/>
              </w:rPr>
            </w:r>
          </w:p>
        </w:tc>
      </w:tr>
      <w:tr>
        <w:trPr>
          <w:trHeight w:val="1002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HOTEL RESERVATION FORM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Book Antiqua" w:hAnsi="Book Antiqua" w:cs="Book Antiqua"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985</wp:posOffset>
                      </wp:positionV>
                      <wp:extent cx="48006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55pt" to="431.95pt,-0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sz w:val="16"/>
                <w:lang w:val="en-US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16"/>
                <w:lang w:val="en-US"/>
              </w:rPr>
              <w:t xml:space="preserve">Mr./Mrs./Miss        Family Name                                                      Given Name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STATUS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3810</wp:posOffset>
                      </wp:positionV>
                      <wp:extent cx="44577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3pt" to="431.95pt,-0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sz w:val="28"/>
                <w:lang w:val="en-US"/>
              </w:rPr>
              <w:t xml:space="preserve">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ead of Delegation,  Delegate,  Observer,  Other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 xml:space="preserve">COUNTRY:           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430</wp:posOffset>
                      </wp:positionV>
                      <wp:extent cx="44577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0.9pt" to="431.95pt,0.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84150</wp:posOffset>
                      </wp:positionV>
                      <wp:extent cx="44577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4.5pt" to="435.55pt,14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8"/>
                <w:lang w:val="en-US"/>
              </w:rPr>
              <w:t>ADDRESS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215265</wp:posOffset>
                      </wp:positionV>
                      <wp:extent cx="1714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5pt,16.95pt" to="224.8pt,16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200025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5.75pt" to="435.55pt,15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8"/>
                <w:lang w:val="en-US"/>
              </w:rPr>
              <w:t xml:space="preserve">TELEPHONE:                                        FAX NO: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E-MAIL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525</wp:posOffset>
                      </wp:positionV>
                      <wp:extent cx="4686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0.75pt" to="435.55pt,0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41495</wp:posOffset>
                      </wp:positionH>
                      <wp:positionV relativeFrom="paragraph">
                        <wp:posOffset>174625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85pt,13.75pt" to="431.8pt,13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82880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4.4pt" to="197.95pt,14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8"/>
                <w:lang w:val="en-US"/>
              </w:rPr>
              <w:t xml:space="preserve">ARRIVAL DATE:                           DEPARTURE DATE: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98120</wp:posOffset>
                      </wp:positionV>
                      <wp:extent cx="2743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6pt" to="431.95pt,15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8"/>
                <w:lang w:val="en-US"/>
              </w:rPr>
              <w:t>NUMBER OF DOUBLE ROOMS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13995</wp:posOffset>
                      </wp:positionV>
                      <wp:extent cx="2857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6.85pt" to="431.95pt,16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8"/>
                <w:lang w:val="en-US"/>
              </w:rPr>
              <w:t>NUMBER OF SINGLE ROOMS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NUMBER OF ACCOMPANYING PERSONS:</w:t>
            </w:r>
          </w:p>
          <w:p>
            <w:pPr>
              <w:pStyle w:val="Heading4"/>
              <w:rPr>
                <w:rFonts w:ascii="Book Antiqua" w:hAnsi="Book Antiqua" w:cs="Book Antiqua"/>
                <w:sz w:val="20"/>
                <w:lang w:val="en-US" w:eastAsia="en-US"/>
              </w:rPr>
            </w:pPr>
            <w:r>
              <w:rPr>
                <w:rFonts w:cs="Book Antiqu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8255</wp:posOffset>
                      </wp:positionV>
                      <wp:extent cx="1828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.65pt" to="431.95pt,0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Please fill out this form and return it to the Golden Bay Beach Hotel (c/o Miss Elina Christofidou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Fax no: +357 24 645451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rPr>
                <w:lang w:val="it-IT"/>
              </w:rPr>
            </w:pPr>
            <w:r>
              <w:rPr>
                <w:lang w:val="it-IT"/>
              </w:rPr>
              <w:t>E – mail: elina@lordos.com.cy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i/>
      <w:i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5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rFonts w:ascii="Book Antiqua" w:hAnsi="Book Antiqua" w:cs="Book Antiqua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Book Antiqua" w:hAnsi="Book Antiqua" w:cs="Book Antiqu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8:25:00Z</dcterms:created>
  <dc:creator>Elina</dc:creator>
  <dc:description/>
  <dc:language>en-US</dc:language>
  <cp:lastModifiedBy>Pre-Install User</cp:lastModifiedBy>
  <cp:lastPrinted>2002-01-24T16:00:00Z</cp:lastPrinted>
  <dcterms:modified xsi:type="dcterms:W3CDTF">2002-01-26T08:47:00Z</dcterms:modified>
  <cp:revision>20</cp:revision>
  <dc:subject/>
  <dc:title/>
</cp:coreProperties>
</file>